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Top part of poster)</w:t>
      </w:r>
    </w:p>
    <w:p>
      <w:pPr>
        <w:pStyle w:val="Normal"/>
        <w:rPr/>
      </w:pPr>
      <w:r>
        <w:rPr/>
        <w:t>Q Movies Pty Ltd &amp; JCL Productions Pty Ltd</w:t>
      </w:r>
    </w:p>
    <w:p>
      <w:pPr>
        <w:pStyle w:val="Normal"/>
        <w:rPr/>
      </w:pPr>
      <w:r>
        <w:rPr/>
        <w:t>present</w:t>
      </w:r>
    </w:p>
    <w:p>
      <w:pPr>
        <w:pStyle w:val="Normal"/>
        <w:rPr/>
      </w:pPr>
      <w:r>
        <w:rPr/>
        <w:t xml:space="preserve">GREED </w:t>
      </w:r>
    </w:p>
    <w:p>
      <w:pPr>
        <w:pStyle w:val="Normal"/>
        <w:rPr/>
      </w:pPr>
      <w:r>
        <w:rPr/>
        <w:t>A Jon-Claire Lee 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ottom part of poster)</w:t>
      </w:r>
    </w:p>
    <w:p>
      <w:pPr>
        <w:pStyle w:val="Normal"/>
        <w:rPr/>
      </w:pPr>
      <w:r>
        <w:rPr/>
        <w:t xml:space="preserve">Q Movies Pty Ltd &amp; JCL Productions Pty Ltd PRESENT A Jon-Claire Lee Film GREED   STARRING Asif Khan   Robin Queree   Emma Jensen   Lorry D’ercole   Daniel Sassen   Ivy Fox   Jean-Pierre Yerma    Jojo George   Karina Bracken  PRODUCERS Asif Khan &amp; Jon-Claire Lee    ASSOCIATE PRODUCERS Richard Fricker &amp; Jeamin Law Lee   DIRECTOR OF PHOTOGRAPHY &amp; FILM EDITOR Dion Wilton    POST-PRODUCTION SUPERVISOR Chris Fitz-Gibbon   RE-RECORDING MIXER &amp; SOUND DESIGN Peter Purcell   MUSIC COMPOSER Christopher O’Young   PRODUCTION DESIGN Laura McGenniss   COSTUME DESIGN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Tashani Symons   MAKEUP &amp; HAIR DESIGN Maria Kavalie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CASTING </w:t>
      </w:r>
      <w:r>
        <w:rPr/>
        <w:t>JCL Productions Pty Ltd    SCREENPLAY Robert Luxford  DIRECTED BY Jon-Claire Le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AU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0:08:00Z</dcterms:created>
  <dc:creator>jonclee</dc:creator>
  <dc:description/>
  <cp:keywords/>
  <dc:language>en-US</dc:language>
  <cp:lastModifiedBy>jonclaire@sydneytalentcompany.com.au</cp:lastModifiedBy>
  <dcterms:modified xsi:type="dcterms:W3CDTF">2018-06-16T10:30:00Z</dcterms:modified>
  <cp:revision>3</cp:revision>
  <dc:subject/>
  <dc:title>1</dc:title>
</cp:coreProperties>
</file>